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rFonts w:ascii="Arial" w:hAnsi="Arial" w:cs="Arial"/>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4"/>
          <w:szCs w:val="18"/>
        </w:rPr>
      </w:pPr>
      <w:r>
        <w:rPr>
          <w:rFonts w:cs="Arial" w:ascii="Arial" w:hAnsi="Arial"/>
          <w:b/>
          <w:i/>
          <w:sz w:val="24"/>
          <w:szCs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5PS0220 - DISPOSITIFS MEDICAUX POUR ABORD PULMONAIRE, ANESTHESIE, MONITORAGE – RELANCE 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6009907"/>
      <w:bookmarkStart w:id="1" w:name="__Fieldmark__0_12260099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6009907"/>
      <w:bookmarkStart w:id="3" w:name="__Fieldmark__1_12260099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6009907"/>
      <w:bookmarkStart w:id="5" w:name="__Fieldmark__2_1226009907"/>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6009907"/>
      <w:bookmarkStart w:id="7" w:name="__Fieldmark__3_12260099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6009907"/>
      <w:bookmarkStart w:id="9" w:name="__Fieldmark__4_12260099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6009907"/>
      <w:bookmarkStart w:id="11" w:name="__Fieldmark__5_12260099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6009907"/>
      <w:bookmarkStart w:id="13" w:name="__Fieldmark__6_12260099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6009907"/>
      <w:bookmarkStart w:id="15" w:name="__Fieldmark__7_12260099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6009907"/>
      <w:bookmarkStart w:id="17" w:name="__Fieldmark__8_12260099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26009907"/>
      <w:bookmarkStart w:id="19" w:name="__Fieldmark__9_12260099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6009907"/>
      <w:bookmarkStart w:id="21" w:name="__Fieldmark__10_12260099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6009907"/>
      <w:bookmarkStart w:id="23" w:name="__Fieldmark__11_12260099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Guelfat Sabrina</cp:lastModifiedBy>
  <cp:lastPrinted>2019-06-03T16:47:00Z</cp:lastPrinted>
  <dcterms:modified xsi:type="dcterms:W3CDTF">2025-05-30T12:56:00Z</dcterms:modified>
  <cp:revision>34</cp:revision>
  <dc:subject/>
  <dc:title/>
</cp:coreProperties>
</file>